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УМАК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ЙБЫШЕ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12.2012г.   № 8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должностей муниципальной службы в администрации Чумаковского сельсовета Куйбышевского района Новосибирской области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 и  закона  Новосибирской области  № 74-ОЗ «О реестре  должностей  муниципальной службы в Новосибирской  области » от 25.12.2006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ей муниципальной службы в администрации Чумаковского сельсовета Куйбышевского района Новсибирской област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увольнения с которых граждане в т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 постановление в периодическом печатном издании «Вестник » органов местного самоуправления Чумаковского сельсовета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 момента обнародования 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Чумаковского сельсовета                                                              В.В.Апонасенко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485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</w:t>
      </w:r>
    </w:p>
    <w:p>
      <w:pPr>
        <w:pStyle w:val="Normal"/>
        <w:spacing w:lineRule="exact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ковского сельсовета</w:t>
      </w:r>
    </w:p>
    <w:p>
      <w:pPr>
        <w:pStyle w:val="Normal"/>
        <w:spacing w:lineRule="exact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Normal"/>
        <w:spacing w:lineRule="exact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 декабря 2012 г.  № 87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 администрации Чумаковского сельсовета  Куйбышевского района Новосибирской области 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ная  муниципальная должность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Глава  Чумаковского сельсовета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Заместитель главы Чумаковского сельсовета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лад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 Специалист 1 разряда  Чумаковского сельсовета 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 Специалист 2 разряда  Чумаковского сельсовета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3.  Специалист  Чумаковского сельсовет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0:00Z</dcterms:created>
  <dc:creator>User</dc:creator>
  <dc:description/>
  <cp:keywords/>
  <dc:language>en-US</dc:language>
  <cp:lastModifiedBy>User</cp:lastModifiedBy>
  <cp:lastPrinted>2012-12-26T15:18:00Z</cp:lastPrinted>
  <dcterms:modified xsi:type="dcterms:W3CDTF">2012-12-26T09:21:00Z</dcterms:modified>
  <cp:revision>1</cp:revision>
  <dc:subject/>
  <dc:title>АДМИНИСТРАЦИЯ ЧУМАКОВСКОГО СЕЛЬСОВЕТА </dc:title>
</cp:coreProperties>
</file>