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Чумак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йбыше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12.2012 № 9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ой службы в Чумаковском сельсовете Куйбышевского района Новосибирской области 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 характера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Чумаковском сельсовете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публикования.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и разместить на официальном сайте Чумаковского сельсовета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умаковского сельсовета                                            В.В.Апонасенко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Чумаковского сельсовета Куйбышевского района Новосибирской области  № 92 от 25.12.2012 г.</w:t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муниципальной службы в , при назначении на которы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шие должности муниципальной службы: 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ладш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разряда 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2 разряда 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EA63ECA864A4813F3B938EE2C496B37EC20EA67050E3718F40EE89946BB83139B3DC0AB6BBB5AW0s5F" TargetMode="External"/><Relationship Id="rId3" Type="http://schemas.openxmlformats.org/officeDocument/2006/relationships/hyperlink" Target="consultantplus://offline/ref=EEBEA63ECA864A4813F3B938EE2C496B3FE923EA6209533D10AD02EA9E49E49414D231C1AB6BBAW5s9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1:00Z</dcterms:created>
  <dc:creator>mikova_ea</dc:creator>
  <dc:description/>
  <cp:keywords/>
  <dc:language>en-US</dc:language>
  <cp:lastModifiedBy>User</cp:lastModifiedBy>
  <cp:lastPrinted>2013-03-18T13:20:00Z</cp:lastPrinted>
  <dcterms:modified xsi:type="dcterms:W3CDTF">2013-03-18T07:21:00Z</dcterms:modified>
  <cp:revision>2</cp:revision>
  <dc:subject/>
  <dc:title>Администрация Чумаковского сельсовета</dc:title>
</cp:coreProperties>
</file>