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Чумак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2.2012 № 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  Чумаковского сельсоветаКуйбышевского района Новосибирской области , и членов их сем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Интернет на официальном сайте органов местного самоуправления Чумаковского селсьовета Куйбышевского района Новосибирской области  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 постановлением администрации Чумаковского сельсовета Куйбышевского района Новосибирской области  № 91 от 25.12.2012г. «  Об утверждении  Положения  о предоставлении  гражданами ,претендующими  на замещение  должностей  муниципальной службы и  лицами ,замещающими  должности   муниципальной службы в  администрации  Чумаковского сельсовета  Куйбышевского района  Новосибирской области ,сведений о доходах ,об имуществе  и  обязательствах  имущественного характера , а  также о доходах , об  имуществе  и обязательствах  имущественного характера  своих супруги  ( супруга)  и несовершеннолетних детей 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 Чумаковского сельсовета , и членов их семей в сети Интернет на официальном сайте органов местного самоуправления Чумаковского сельсовета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ным лицам органов местного самоуправления Чумаковского сельсовета ознакомить с настоящим  постановлением заинтересованных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органов местного самоуправления Чумаковского сельсовета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подлежит опубликованию (обнародованию) и вступает в силу после опубликования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Чумаковского сельсовета                                             В.В.Апонасенко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Чумаковского сельсовета Куйбышевского района Новосибирской области № 93 от 25.12.2012г 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Чумаковского сельсовета Куйбышевского района Новосибирской области , и членов их сем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органов местного самоуправления Чумаковского сельсовета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органов местного самоуправления  Чумаковского сельсовета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 Чумаковского сельсовет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Чумаковского сельсовета 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Чумаковского сельсовета 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 Чумаковского сельсовета , его супруги (супруга) и 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Чумаковского сельсовета, его супруги (супруг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Чумаковского сельсов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Чумаковского сельсовета, его супруги (супруга)  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Чумаковского сельсовета, его супруге (супругу), детям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Чумаковского сельсовет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Чумаковского сельсовета, обеспечивается руководителями органов местного самоуправления Чумаковского сельсовета ,структурных подразделениях органов местного самоуправления  Чумаковского сельсовета обладающих статусом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органов местного самоуправления Чумаковского сельсовета несут в соответствии с законодательство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5:00Z</dcterms:created>
  <dc:creator>asochakova_me</dc:creator>
  <dc:description/>
  <cp:keywords/>
  <dc:language>en-US</dc:language>
  <cp:lastModifiedBy>User</cp:lastModifiedBy>
  <cp:lastPrinted>2013-03-18T14:14:00Z</cp:lastPrinted>
  <dcterms:modified xsi:type="dcterms:W3CDTF">2013-04-25T08:17:00Z</dcterms:modified>
  <cp:revision>4</cp:revision>
  <dc:subject/>
  <dc:title>Администрация Чумаковского сельсовета</dc:title>
</cp:coreProperties>
</file>