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ЧУМА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4.2013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ума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 по обеспечению пожарной безопасности и борьбы с лесными пожарами   на территории Чумаковского сельсовета Куйбыш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збежание чрезвычайных ситуаций, связанных с возникновением лесных пожаров на территории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борьбе с лесными пожарами на территории Чумаковского сельсовета согласно приложению №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организации  борьбы с лесными пожарами согласно приложению №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перативный план борьбы с лесными пожарами на территории Чумаковского сельсовета согласно приложению №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постановление  опубликовать в периодическом печатном издании «Вестник» органов местного самоуправления Чумаковского сельсовета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маковского сельсовета                                            В.В.Апонас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Чумаков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от  09.04.2013 г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борьбе с лесными пожарами на территории Чума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3240"/>
        <w:gridCol w:w="29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. исполн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ая пропаганда  среди населения  по вопросу  охраны лесов от пож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пожароопасного пери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овета, Совет депута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орядка взаимодействия с организациями, расположенными на территории сельсовета, по охране леса от пожар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 М.С. –специалист админист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дополнительных групп пожаротушения и оснащение их приспособленной  для пожаротушения  спецтехни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Чумаковское»- Дащенко А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есенней очистки территорий от сгораемого мус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Чумаковское»- Дащенко А.И., руководители организац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ного запаса ГСМ для пожароту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Чумаковское»- Дащенко А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требований пожарной безопасности в лесах жителями населенных пунк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 пожароопасного пери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ч М.С. –специалист админист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Чумаковского  сель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от  09.04.2013 г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ЕРАТИВНЫЙ 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рьбы  с лесными пожарами на территории Чума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00"/>
        <w:gridCol w:w="3240"/>
        <w:gridCol w:w="24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, средства, привлекаемые для пожароту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. помощ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сид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-1,  чел.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пов В.В.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1-4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маков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Чумаковское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-2, машина -1, чел.-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 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Чумаковское» Дащенко А.И. тел.31-29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ская участ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ский лесохозяйственный участо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-2, чел.-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лесохозяйственного  участка Русинов А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31-15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маков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вое ма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с мехлопатой-1, чел.-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Первое мая» Прозоров Е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31-93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овская участк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Чумаковского  сельсовета</w:t>
      </w:r>
    </w:p>
    <w:p>
      <w:pPr>
        <w:pStyle w:val="Normal"/>
        <w:jc w:val="right"/>
        <w:rPr/>
      </w:pPr>
      <w:r>
        <w:rPr/>
        <w:t>от 09.04.2013 г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редотвращению и борьбе с лесными пожа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Апонасенко В.В.- глава Чумаковского сельсовета – председатель  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ловач М.С.- специалист администра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щенко А.И. –директор МУП «Чумаковское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синов А.В. –мастер Чумаковского  лесохозяйственного участка  (по согласованию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зоров Е.И. –директор ООО «Первое мая» (по согласованию)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38:00Z</dcterms:created>
  <dc:creator>comp</dc:creator>
  <dc:description/>
  <cp:keywords/>
  <dc:language>en-US</dc:language>
  <cp:lastModifiedBy>Пользователь</cp:lastModifiedBy>
  <dcterms:modified xsi:type="dcterms:W3CDTF">2013-04-11T07:00:00Z</dcterms:modified>
  <cp:revision>4</cp:revision>
  <dc:subject/>
  <dc:title/>
</cp:coreProperties>
</file>