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ЧУМА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4.2013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Чума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ддержки  добровольной пожарной охр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 с пунктом 9 части 1 статьи 14 Федерального закона от 03.10.2003 года  № 131-ФЗ «Об общих принципах  организации местного самоуправления в Российской Федерации», статьёй 19 Федерального закона от 21.12.1994 года № 69-ФЗ «О пожарной безопасности», статёй 5 Федерального закона  от 06.05.2011 года № 100-ФЗ «О добровольной пожарной охране», Постановлением Главы Куйбышевского района от 17.12.2012 года № 2175 «О реализации Федеральных законов от 06.05.2011 года 100-ФЗ «О добровольной пожарной охране» и от 21.12.1994 года № 69-ФЗ «О пожарной безопасности», в целях оказания мер поддержки общественным объединениям добровольной пожарной охраны на территории Чумаковского сельсовета Куйбыше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 Чумаковского сельсовета Куйбышевского района  на очередной финансовый год, предусмотрев субсидии общественным объединениям добровольной пожарной охраны, а также меры социальной защиты и материального стимулирования добровольных пожарны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расходов на предоставление мер  поддержки деятельности добровольной пожарной охраны осуществлять в пределах средств, предусмотренных в бюджете сельского поселения Чумаковского сельсовета Куйбышевского района Новосибирской области на очередной финансовый год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ледующие меры социальной защиты и материального стимулирования добровольных пожарных, привлекаемых в установленном порядке к тушению пожаров и проведению аварийно-спасательных работ, за счет средств бюджета  Чумаковского сельсове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3.1 Добровольным пожарным, использующим для  прибытия  к месту вызова за пределами  закрепленного района выезда личный транспорт, выплачивать денежную  компенсацию в размере  150 рублей в кварта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2 Добровольным пожарным ком компенсировать до 50%(но не более 1000 рублей) затрат на  приобретение твердого топлива один раз в год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 Добровольным пожарным производить ежегодную   денежную выплату на оплату услуг мобильной связи в целях выполнения функций  по профилактике, тушению пожаров и проведению аварийно-спасательных работ в размере 1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 Установить, что материальное стимулирование деятельности добровольных пожарных осуществляется  в форме денежного вознаграждения. Денежное вознаграждение выплачивать единовременно в размере 500 рублей за активное участие в тушении пожаров и проведении аварийно- спасательных работ  по представлению начальника общественной организации добровольной пожарной охраны Куйбышев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Список добровольных пожарных  для выплат денежных компенсаций, предусмотренных данным постановлением  представляет начальник общественной организации добровольной пожарной охраны Куйбышевского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 Головач М.С.специалиста 1 разряда администрации  ответственным за взаимодействие с подразделением добровольной пожарной охра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расходованием субсидий, выделяемых подразделениям добровольной пожарной охраны, а также выплатами  мер социальной защиты и материального стимулирования добровольным пожарным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Чумаковского сельсовета                                                 В.В.Апонас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55:00Z</dcterms:created>
  <dc:creator>Пользователь</dc:creator>
  <dc:description/>
  <cp:keywords/>
  <dc:language>en-US</dc:language>
  <cp:lastModifiedBy>Пользователь</cp:lastModifiedBy>
  <dcterms:modified xsi:type="dcterms:W3CDTF">2013-04-11T06:59:00Z</dcterms:modified>
  <cp:revision>1</cp:revision>
  <dc:subject/>
  <dc:title>АДМИНИСТРАЦИЯ  ЧУМАКОВСКОГО  СЕЛЬСОВЕТА</dc:title>
</cp:coreProperties>
</file>