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ЧУМАКОВСКОГО 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Чумаково</w:t>
      </w:r>
    </w:p>
    <w:p>
      <w:pPr>
        <w:pStyle w:val="Normal"/>
        <w:shd w:fill="FFFFFF" w:val="clear"/>
        <w:spacing w:lineRule="exact" w:line="322" w:before="418" w:after="0"/>
        <w:ind w:left="269" w:firstLine="82"/>
        <w:jc w:val="center"/>
        <w:rPr/>
      </w:pPr>
      <w:r>
        <w:rPr>
          <w:szCs w:val="28"/>
        </w:rPr>
        <w:t>Об определении способа расчета расстояния от организаций и (или) объектов, указанных  в постановлении Правительства Российской Федерации от 27.12.2012 № 1425, до границ прилегающих территорий, на которых не 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322" w:before="317" w:after="0"/>
        <w:ind w:right="48" w:firstLine="708"/>
        <w:jc w:val="both"/>
        <w:rPr>
          <w:szCs w:val="28"/>
        </w:rPr>
      </w:pPr>
      <w:r>
        <w:rPr>
          <w:szCs w:val="28"/>
        </w:rPr>
        <w:t>Во исполнение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я правительства Новосибирской области от 22.02.2013 № 64-п «О розничной продаже алкогольной продукции»,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both"/>
        <w:rPr>
          <w:szCs w:val="28"/>
        </w:rPr>
      </w:pPr>
      <w:r>
        <w:rPr>
          <w:szCs w:val="28"/>
        </w:rPr>
        <w:t>Установить минимальное значение расстояния  от организаций и (или) объектов до границ прилегающих территорий, на которых не допускается розничная продажа алкогольной продукции из стационарных объектов торговли розничная продажа алкогольной продукции при оказании услуг общественного пита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both"/>
        <w:rPr/>
      </w:pPr>
      <w:r>
        <w:rPr>
          <w:szCs w:val="28"/>
        </w:rPr>
        <w:t>от детских, образовательных, медицинских организаций, объектов спорта, культуры, остановочных павильонов и иных объектов массового скопления граждан (за исключением мест нахождения источников повышенной опасности) – 30 метров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both"/>
        <w:rPr>
          <w:szCs w:val="28"/>
        </w:rPr>
      </w:pPr>
      <w:r>
        <w:rPr>
          <w:szCs w:val="28"/>
        </w:rPr>
        <w:t xml:space="preserve">от мест нахождения источников повышенной опасности – 100 метр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ть способ расчета расстояния от организаций и (или) объектов, указанных в пункте 1.1., 1.2. настоящего постановления до границ, прилегающих территорий с использованием карты или плана населенного пункта с учетом сложившейся системы дорог, </w:t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900" w:hanging="0"/>
        <w:jc w:val="both"/>
        <w:rPr/>
      </w:pPr>
      <w:r>
        <w:rPr/>
        <w:t>тротуаров, пешеходных путей по кратчайшему маршруту пешехода от входа для посетителей в здание (строение, сооружение), в котором расположены организации и (или) объекты, указанные в пункте 1.1., 1.2. настоящего постановления, до входа для посетителей в стационарный торговый объект или объект общественного питания, но не ближе границ обособленной территории, которые обозначены ограждением (объектами искусственного происхожд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максимального значения расстояния от организаций и (или) объектов, указанных в пункте 1.1., 1.2. настоящего постановления до границ, прилегающих территорий, на которых не допускается розничная продажа алкогольной продукции, производить с учетом конкретных особенностей местности и застройки в соответствии с пунктом 6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№ 1425.</w:t>
      </w:r>
    </w:p>
    <w:p>
      <w:pPr>
        <w:pStyle w:val="ConsPlusNormal"/>
        <w:widowControl/>
        <w:suppressAutoHyphens w:val="true"/>
        <w:ind w:left="126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схемы границ прилегающих территорий  для каждой организации и (или) объекта, на которых не допускается розничная продажа алкогольной продукции (приложение с № 1 по № 22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2"/>
        <w:ind w:left="1260" w:hanging="360"/>
        <w:jc w:val="both"/>
        <w:rPr/>
      </w:pPr>
      <w:r>
        <w:rPr>
          <w:szCs w:val="28"/>
        </w:rPr>
        <w:t>5. Опубликовать постановление в периодическом печатном издании «Вестник» органов местного самоуправления Чумаковского сельсовета (в порядке, установленном для официального опубликования муниципальных правовых актов) и направить в Минпромторг НС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2"/>
        <w:ind w:left="1260" w:hanging="360"/>
        <w:jc w:val="both"/>
        <w:rPr/>
      </w:pPr>
      <w:r>
        <w:rPr>
          <w:szCs w:val="28"/>
        </w:rPr>
        <w:t>6.  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Чумаковского сельсовета                                                   В.В.Апонасенко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5580" w:hanging="1080"/>
        <w:jc w:val="right"/>
        <w:rPr/>
      </w:pPr>
      <w:r>
        <w:rPr>
          <w:szCs w:val="28"/>
        </w:rPr>
        <w:t>Приложение 1</w:t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4500" w:hanging="1080"/>
        <w:jc w:val="right"/>
        <w:rPr>
          <w:szCs w:val="28"/>
        </w:rPr>
      </w:pPr>
      <w:r>
        <w:rPr>
          <w:szCs w:val="28"/>
        </w:rPr>
        <w:t>администрации Чумаковского сельсовета</w:t>
      </w:r>
    </w:p>
    <w:p>
      <w:pPr>
        <w:pStyle w:val="Normal"/>
        <w:ind w:left="4500" w:hanging="1080"/>
        <w:jc w:val="right"/>
        <w:rPr>
          <w:szCs w:val="28"/>
        </w:rPr>
      </w:pPr>
      <w:r>
        <w:rPr>
          <w:szCs w:val="28"/>
        </w:rPr>
        <w:t>Куйбышевского района Новосибирской области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границ прилегающей территории  детского учреждения МКДОУ «Жемчужинка», на которых не допускается розничная 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продажа алкогольной продукци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228600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50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 «Жемчужин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2574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74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628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628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13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913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91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285280"/>
                            <a:ext cx="137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Рабоч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257480"/>
                            <a:ext cx="57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12567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00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179;width:3599;height:269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07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 «Жемчужин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980" to="41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980" to="431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139" to="4138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4139" to="881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320" to="881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" to="4139,107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1439" to="5938,14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8,1440" to="3416,144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1980" to="4680,28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3599;width:21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Рабоч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3;top:1980;width:90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979" to="4138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980" to="3419,2518" stroked="t" o:allowincell="f" style="position:absolute;mso-position-horizontal-relative:char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3419,2520" to="5038,2520" stroked="t" o:allowincell="f" style="position:absolute;mso-position-horizontal-relative:char">
                  <v:stroke color="#993366" weight="9360" dashstyle="dash" joinstyle="miter" endcap="flat"/>
                  <v:fill o:detectmouseclick="t" on="false"/>
                  <w10:wrap type="none"/>
                </v:line>
                <v:line id="shape_0" from="5039,1979" to="5039,2517" stroked="t" o:allowincell="f" style="position:absolute;flip:y;mso-position-horizontal-relative:char">
                  <v:stroke color="#993366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106045</wp:posOffset>
                </wp:positionV>
                <wp:extent cx="1266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ра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108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pt" to="89.95pt,1.6pt" stroked="t" o:allowincell="f" style="position:absolute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2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 МКОУ Чумаковская СОШ и школьной спортивной площадки, на которых не допускается розничная продажа алкогольной продук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6880"/>
                          <a:chOff x="0" y="0"/>
                          <a:chExt cx="58287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5371560" cy="30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а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рти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площ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в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Советск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39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42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05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399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942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3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3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628360"/>
                            <a:ext cx="411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28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840" y="198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8288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3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971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10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628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9432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7.95pt" coordorigin="0,0" coordsize="9179,5759">
                <v:rect id="shape_0" stroked="f" o:allowincell="f" style="position:absolute;left:0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360;width:8458;height:48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кола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ртив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площад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в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Советская</w:t>
                        </w:r>
                      </w:p>
                    </w:txbxContent>
                  </v:textbox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line id="shape_0" from="2700,2699" to="431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799" to="431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799" to="539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99" to="539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980" to="5396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980" to="50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699" to="59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699" to="594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39" to="5938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39" to="50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779" to="5038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699" to="270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35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059" to="3600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060" to="431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60" to="431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139" to="7919,413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439,1619" to="1439,4138" stroked="t" o:allowincell="f" style="position:absolute;flip:y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439,1619" to="7918,16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7920,1619" to="7920,4138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4773,313" to="4773,1572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2880" to="1435,288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4139" to="4860,52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2880" to="8998,28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3060" to="37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060" to="396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679" to="3778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679" to="899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860" to="89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060" to="3958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858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3.95pt,10.5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sz w:val="24"/>
          <w:szCs w:val="24"/>
        </w:rPr>
        <w:t>Ограждение территории школы и школьной спортивной площа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ХЕМА  3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 МКОУ Андреевская СОШ и Андреевской сельской библиотеки, на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220</wp:posOffset>
                </wp:positionH>
                <wp:positionV relativeFrom="paragraph">
                  <wp:posOffset>4114800</wp:posOffset>
                </wp:positionV>
                <wp:extent cx="571500" cy="2286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324pt" to="36.35pt,341.9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28280"/>
                          <a:chOff x="0" y="0"/>
                          <a:chExt cx="537156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742480" cy="24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библиоте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вход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4860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9425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9136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056680"/>
                            <a:ext cx="913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828080"/>
                            <a:ext cx="20566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942560"/>
                            <a:ext cx="1943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570960"/>
                            <a:ext cx="12560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256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914400"/>
                            <a:ext cx="125748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455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4853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ри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236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ица Молодёжная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22852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422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02816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3400">
                            <a:off x="1028520" y="1828080"/>
                            <a:ext cx="342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1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845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3990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170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399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69.95pt" coordorigin="0,0" coordsize="8459,5399">
                <v:rect id="shape_0" stroked="f" o:allowincell="f" style="position:absolute;left:0;top:0;width:84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079;width:4318;height:37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библиоте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вход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line id="shape_0" from="1439,2340" to="2158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215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340" to="287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059" to="287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0" to="1977,2878" stroked="t" o:allowincell="f" style="position:absolute;flip:x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540,2880" to="1978,43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980,1800" to="3418,3237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980,3239" to="3418,4318" stroked="t" o:allowincell="f" style="position:absolute;flip:y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079,2879" to="4317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59" to="4498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9" to="4316,28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059" to="5218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40" to="5398,37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40" to="53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59" to="53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8" to="3237,12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33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ри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519" to="4858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53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ица Молодёжная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599" to="1257,413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1799" to="3958,251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1619" to="1257,233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19;top:2879;width:538;height:178;mso-wrap-style:none;v-text-anchor:middle;rotation:32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3419" to="25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239" to="269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598" to="161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778" to="1798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18" to="2520,37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3778" to="1977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4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 МКОУ Чумаковская школа-интернат для детей-сирот и детей, оставшихся без попечения родителей, на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0" cy="43192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360pt,3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0" cy="4343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378pt,3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0" w:leader="none"/>
        </w:tabs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4228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28560"/>
                          <a:chOff x="0" y="0"/>
                          <a:chExt cx="6057360" cy="4228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3199680" cy="365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Школа-интер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вход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14680"/>
                            <a:ext cx="343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4680"/>
                            <a:ext cx="343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43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9144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8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28600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314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286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159948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ская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опе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171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0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17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8528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32.95pt" coordorigin="0,0" coordsize="9539,6659">
                <v:rect id="shape_0" stroked="f" o:allowincell="f" style="position:absolute;left:0;top:0;width:95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540;width:5038;height:57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Школа-интерн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вход                       </w:t>
                        </w:r>
                      </w:p>
                    </w:txbxContent>
                  </v:textbox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4139;top:2700;width:53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2700;width:53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306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1440" to="3600,52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600,1440" to="6477,1440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6478,1440" to="6478,52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600,5220" to="6477,5220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518,3600" to="3598,360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5220" to="5039,62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8,3600" to="7556,36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540" to="5039,14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251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ская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опе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419" to="665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780" to="66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240" to="48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40" to="503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419" to="5039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6478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715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4.95pt,15.4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5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 ГБУ Новосибирской области  «Чулымский специальный дом-интернат для престарелых и инвалидов, ГБУЗ НСО Куйбышевская ЦРБ Чумаковская участковая больница и филиал аптеки № 41, на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314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411480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48536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Чулымский дом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ница                     интерн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52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56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713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2860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85768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108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971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970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2788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857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3997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423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тюк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0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37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0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274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42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14156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719;width:6479;height:377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1439;top:2339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Чулымский дом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ница                     интерн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619" to="1079,3598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079,1619" to="4858,16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079,3599" to="4858,359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4860,1619" to="4860,3598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700,2340" to="270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3059,161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,2699" to="1078,269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3599" to="3239,44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699" to="6659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,179" to="863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60" to="863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60" to="863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4500" to="8636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679" to="863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679" to="863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4678" to="8820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359" to="8820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4500" to="917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4679" to="91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779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3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тюк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339" to="180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699" to="215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339" to="215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59" to="1620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158" to="1800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59" to="32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159" to="34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618" to="2700,2336" stroked="t" o:allowincell="f" style="position:absolute;flip:y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700,1980" to="287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59" to="28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40" to="198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51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900" to="162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" to="3417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" to="269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" to="2158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80010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5pt" to="53.95pt,30.6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граждение</w:t>
      </w:r>
    </w:p>
    <w:p>
      <w:pPr>
        <w:pStyle w:val="Normal"/>
        <w:tabs>
          <w:tab w:val="clear" w:pos="708"/>
          <w:tab w:val="left" w:pos="5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80" w:leader="none"/>
        </w:tabs>
        <w:rPr/>
      </w:pPr>
      <w:r>
        <w:rPr>
          <w:sz w:val="24"/>
          <w:szCs w:val="24"/>
        </w:rPr>
        <w:t>Филиал аптеки № 41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247650" cy="18796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8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8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8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6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 Андреевского сельского клуба и Андреевского ФАПа, на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5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4570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160"/>
                          <a:chOff x="0" y="0"/>
                          <a:chExt cx="5828760" cy="445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217116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056680"/>
                            <a:ext cx="799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628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8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942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22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62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599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ри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5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3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99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199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285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240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400480"/>
                            <a:ext cx="1828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0.95pt" coordorigin="0,0" coordsize="9179,7019">
                <v:rect id="shape_0" stroked="f" o:allowincell="f" style="position:absolute;left:0;top:0;width:91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800;width:3418;height:467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1979;top:3239;width:12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139" to="323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059" to="1800,5218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800,3059" to="3418,305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800,5220" to="3418,5220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419,3059" to="3419,5218" stroked="t" o:allowincell="f" style="position:absolute;flip:y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519,1799" to="2519,30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4139" to="1799,41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4139" to="4318,41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5219" to="2700,64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719" to="46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46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" to="5039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79" to="46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78" to="4680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519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ри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599" to="341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59" to="341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039" to="233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039" to="251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35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8,3780" to="5396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780" to="5398,5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71500" cy="2286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.95pt,25.8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7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Чумаковского ветеринарного участка, на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9965" cy="3314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314160"/>
                          <a:chOff x="0" y="0"/>
                          <a:chExt cx="4799880" cy="3314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7998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0566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У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600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913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5280"/>
                            <a:ext cx="2513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514600"/>
                            <a:ext cx="2513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80064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60">
                                <a:moveTo>
                                  <a:pt x="0" y="1260"/>
                                </a:moveTo>
                                <a:cubicBezTo>
                                  <a:pt x="300" y="735"/>
                                  <a:pt x="600" y="21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3280"/>
                            <a:ext cx="800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260">
                                <a:moveTo>
                                  <a:pt x="0" y="1260"/>
                                </a:moveTo>
                                <a:cubicBezTo>
                                  <a:pt x="375" y="735"/>
                                  <a:pt x="750" y="21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7424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Че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280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2480" y="160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60.95pt" coordorigin="0,0" coordsize="7559,5219">
                <v:rect id="shape_0" stroked="f" o:allowincell="f" style="position:absolute;left:0;top:0;width:75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440;width:3238;height:215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3599;top:233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У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980" to="3600,233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600,1980" to="4858,1980" stroked="t" o:allowincell="f" style="position:absolute;mso-position-horizontal-relative:char">
                  <v:stroke color="#993366" weight="9360" dashstyle="longdashdot" joinstyle="miter" endcap="flat"/>
                  <v:fill o:detectmouseclick="t" on="false"/>
                  <w10:wrap type="none"/>
                </v:line>
                <v:line id="shape_0" from="4860,1980" to="4860,287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4319,2880" to="4858,2880" stroked="t" o:allowincell="f" style="position:absolute;flip:x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700,2520" to="3599,252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1439" to="4319,19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2880" to="4319,35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520" to="5938,25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3599" to="5758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960" to="575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20,1260" path="m0,1260c300,735,600,210,720,0e" stroked="t" o:allowincell="f" style="position:absolute;left:5759;top:2699;width:1260;height:9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00,1260" path="m0,1260c375,735,750,210,900,0e" stroked="t" o:allowincell="f" style="position:absolute;left:5759;top:3060;width:1260;height:8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79;top:43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Че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87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520" to="5218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2879" to="4676,30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476250" cy="317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5pt;mso-wrap-distance-left:9.05pt;mso-wrap-distance-right:9.05pt;mso-wrap-distance-top:0pt;mso-wrap-distance-bottom:0pt;margin-top: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етеринарный учас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71500" cy="1143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4.95pt,14.4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8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МКУК «Чумаковский культурно-досуговый центр» Куйбышевского района Новосибирской области и Чумаковской сельской библиотеки, на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400480" cy="18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8280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       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05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14300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445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445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91440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971080"/>
                            <a:ext cx="43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99680"/>
                            <a:ext cx="43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199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136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79956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5709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ове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51460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6960" y="914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14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3708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370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80;top:1800;width:3779;height:2877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4138;top:287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       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880" to="503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19" to="3780,3958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780,3960" to="5759,3960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5760,2519" to="5760,3958" stroked="t" o:allowincell="f" style="position:absolute;flip:y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780,2519" to="5759,25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2880,3239" to="3779,32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1800" to="4140,251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3960" to="4860,46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3239" to="6659,32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1079" to="755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40" to="755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440" to="755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79" to="7557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039" to="755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039" to="755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039" to="7920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039" to="899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439" to="7920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259" to="845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899" to="827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4679" to="881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5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96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440" to="44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440" to="468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699" to="521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699" to="539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1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159" to="521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40" to="53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159" to="5217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60960</wp:posOffset>
                </wp:positionV>
                <wp:extent cx="3619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632460</wp:posOffset>
                </wp:positionV>
                <wp:extent cx="361950" cy="361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Чумаковский дом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Чумаковская сельская 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342900" cy="2286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26.95pt,30.7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9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Сергиевского сельского клуба, в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2285280" cy="21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3000"/>
                            <a:ext cx="571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914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171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86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6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37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37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08556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рям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0" y="2009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57096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79956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719;width:3598;height:3420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2159;top:1800;width:89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440" to="1800,3419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800,1440" to="3238,1440" stroked="t" o:allowincell="f" style="position:absolute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3238,1440" to="3238,3419" stroked="t" o:allowincell="f" style="position:absolute;flip:x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1799,3420" to="3237,3420" stroked="t" o:allowincell="f" style="position:absolute;flip:x;mso-position-horizontal-relative:char">
                  <v:stroke color="#993366" weight="9360" dashstyle="longdash" joinstyle="miter" endcap="flat"/>
                  <v:fill o:detectmouseclick="t" on="false"/>
                  <w10:wrap type="none"/>
                </v:line>
                <v:line id="shape_0" from="719,2340" to="1797,234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3420" to="2519,41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2340" to="4317,23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719" to="2519,143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,4320" to="449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683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79" to="4499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" to="4860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683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85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рям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2,3164" to="2432,3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059" to="25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89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259" to="5038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35.95pt,26.2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0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Сергиевского сельского клуба и остановочного павильона д. Сергиевка, в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3020</wp:posOffset>
                </wp:positionH>
                <wp:positionV relativeFrom="paragraph">
                  <wp:posOffset>635</wp:posOffset>
                </wp:positionV>
                <wp:extent cx="0" cy="3429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pt" to="202.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36569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6880"/>
                          <a:chOff x="0" y="0"/>
                          <a:chExt cx="5829480" cy="365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71680"/>
                            <a:ext cx="2514600" cy="285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0880"/>
                            <a:ext cx="102888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1600200"/>
                            <a:ext cx="57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285280"/>
                            <a:ext cx="10281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742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840" y="570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6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857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7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4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1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56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132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9240" y="1828800"/>
                            <a:ext cx="1827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828800"/>
                            <a:ext cx="113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87.95pt" coordorigin="0,0" coordsize="9180,5759">
                <v:rect id="shape_0" stroked="f" o:allowincell="f" style="position:absolute;left:1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;top:900;width:3959;height:449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1260;top:2159;width:1619;height:2160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1621;top:2520;width:8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239" to="179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420" to="17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0" to="3781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1;top:3599;width:1618;height:179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4320;top:431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899" to="1981,21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4320" to="2160,53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239" to="1258,32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1,3239" to="3959,32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4500" to="4318,450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1,4500" to="5219,45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3598" to="4500,43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4679" to="4500,53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719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69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2880" to="4498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880" to="449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8125</wp:posOffset>
                </wp:positionH>
                <wp:positionV relativeFrom="paragraph">
                  <wp:posOffset>102870</wp:posOffset>
                </wp:positionV>
                <wp:extent cx="361950" cy="247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6695</wp:posOffset>
                </wp:positionH>
                <wp:positionV relativeFrom="paragraph">
                  <wp:posOffset>396240</wp:posOffset>
                </wp:positionV>
                <wp:extent cx="342900" cy="2286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1.2pt" to="9.1pt,49.1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становочный павиль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1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Угурманского сельского клуба и остановочного павильона пос. Угурманский, в которых не допускается розничная продажа алкогольной продук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8855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885480"/>
                          <a:chOff x="0" y="0"/>
                          <a:chExt cx="6285960" cy="3885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859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25138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836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002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74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086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1718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45576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685080"/>
                            <a:ext cx="102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850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160020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34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143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199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314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199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6276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Берег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05.95pt" coordorigin="0,0" coordsize="9899,6119">
                <v:rect id="shape_0" stroked="f" o:allowincell="f" style="position:absolute;left:0;top:0;width:98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79;top:539;width:3958;height:269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oval id="shape_0" fillcolor="white" stroked="t" o:allowincell="f" style="position:absolute;left:7740;top:4139;width:1799;height:161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2339;top:1260;width:1799;height:1258;mso-wrap-style:none;v-text-anchor:middle;mso-position-horizontal-relative:char">
                  <v:fill o:detectmouseclick="t" type="solid" color2="black"/>
                  <v:stroke color="purple" weight="9360" dashstyle="longdash" joinstyle="miter" endcap="flat"/>
                  <w10:wrap type="none"/>
                </v:rect>
                <v:shape id="shape_0" fillcolor="white" stroked="t" o:allowincell="f" style="position:absolute;left:2880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8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420" to="971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780" to="971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0" to="41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80" to="41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18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079" to="521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079" to="521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60" to="863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539" to="3059,125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9,2519" to="3059,32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8,1800" to="2336,180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1980" to="5038,19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19,5039" to="9538,50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40,4139" to="8640,485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40,5220" to="8640,57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5039" to="8459,50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413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Берег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10795</wp:posOffset>
                </wp:positionV>
                <wp:extent cx="361950" cy="3619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Остановочный павиль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825</wp:posOffset>
                </wp:positionH>
                <wp:positionV relativeFrom="paragraph">
                  <wp:posOffset>407035</wp:posOffset>
                </wp:positionV>
                <wp:extent cx="361950" cy="3619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576580</wp:posOffset>
                </wp:positionV>
                <wp:extent cx="342900" cy="2286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.4pt" to="17.95pt,63.3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- Угурманский сельский кл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5580" w:hanging="108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2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остановочного павильона с. Чумаково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41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120" w:leader="none"/>
        </w:tabs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42280"/>
                            <a:ext cx="205596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27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оопе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7139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142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94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42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1799;width:3237;height:269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line id="shape_0" from="179,1259" to="84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19" to="84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3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оопе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699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799" to="4680,26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58,3059" to="4136,305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420" to="4680,44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3059" to="6297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3825</wp:posOffset>
                </wp:positionH>
                <wp:positionV relativeFrom="paragraph">
                  <wp:posOffset>140970</wp:posOffset>
                </wp:positionV>
                <wp:extent cx="361950" cy="3619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становочный павиль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3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остановочного павильона с. Ушково, в которых не допускается розничная продажа алкогольной продукции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52475</wp:posOffset>
                </wp:positionV>
                <wp:extent cx="1828800" cy="1485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9.25pt;width:143.95pt;height:116.95pt;mso-wrap-style:none;v-text-anchor:middle">
                <v:fill o:detectmouseclick="t" type="solid" color2="black"/>
                <v:stroke color="red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752475</wp:posOffset>
                </wp:positionV>
                <wp:extent cx="0" cy="571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.25pt" to="216pt,104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438275</wp:posOffset>
                </wp:positionV>
                <wp:extent cx="6858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3.25pt" to="197.95pt,11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438275</wp:posOffset>
                </wp:positionV>
                <wp:extent cx="6858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3.25pt" to="287.95pt,11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666875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1.25pt" to="216pt,17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180975</wp:posOffset>
                </wp:positionV>
                <wp:extent cx="6400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25pt" to="45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409575</wp:posOffset>
                </wp:positionV>
                <wp:extent cx="5372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.25pt" to="467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85800</wp:posOffset>
                </wp:positionH>
                <wp:positionV relativeFrom="paragraph">
                  <wp:posOffset>565785</wp:posOffset>
                </wp:positionV>
                <wp:extent cx="3657600" cy="26289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.55pt" to="233.95pt,2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095375</wp:posOffset>
                </wp:positionV>
                <wp:extent cx="2628900" cy="20574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6.25pt" to="260.95pt,2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58">
                <wp:simplePos x="0" y="0"/>
                <wp:positionH relativeFrom="column">
                  <wp:posOffset>495300</wp:posOffset>
                </wp:positionH>
                <wp:positionV relativeFrom="paragraph">
                  <wp:posOffset>409575</wp:posOffset>
                </wp:positionV>
                <wp:extent cx="2819400" cy="2743200"/>
                <wp:effectExtent l="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4320">
                              <a:moveTo>
                                <a:pt x="120" y="0"/>
                              </a:moveTo>
                              <a:cubicBezTo>
                                <a:pt x="60" y="345"/>
                                <a:pt x="0" y="690"/>
                                <a:pt x="300" y="1080"/>
                              </a:cubicBezTo>
                              <a:cubicBezTo>
                                <a:pt x="600" y="1470"/>
                                <a:pt x="1230" y="1800"/>
                                <a:pt x="1920" y="2340"/>
                              </a:cubicBezTo>
                              <a:cubicBezTo>
                                <a:pt x="2610" y="2880"/>
                                <a:pt x="3525" y="3600"/>
                                <a:pt x="4440" y="4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4320" path="m120,0c60,345,0,690,300,1080c600,1470,1230,1800,1920,2340c2610,2880,3525,3600,4440,4320e" stroked="t" o:allowincell="f" style="position:absolute;margin-left:39pt;margin-top:32.25pt;width:221.95pt;height:2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095375</wp:posOffset>
                </wp:positionV>
                <wp:extent cx="914400" cy="457200"/>
                <wp:effectExtent l="2540" t="444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6.25pt" to="197.95pt,1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1314450</wp:posOffset>
                </wp:positionV>
                <wp:extent cx="476250" cy="3619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3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176530</wp:posOffset>
                </wp:positionV>
                <wp:extent cx="1151890" cy="2374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Че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 Че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4255</wp:posOffset>
                </wp:positionH>
                <wp:positionV relativeFrom="paragraph">
                  <wp:posOffset>748030</wp:posOffset>
                </wp:positionV>
                <wp:extent cx="580390" cy="3517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8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2005330</wp:posOffset>
                </wp:positionV>
                <wp:extent cx="923290" cy="2374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л. Н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57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л. Н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05275</wp:posOffset>
                </wp:positionH>
                <wp:positionV relativeFrom="paragraph">
                  <wp:posOffset>2343150</wp:posOffset>
                </wp:positionV>
                <wp:extent cx="361950" cy="24765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8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2348230</wp:posOffset>
                </wp:positionV>
                <wp:extent cx="1723390" cy="2374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становочный пави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84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остановочный пави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ХЕМА  14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Чумаковской хлебопекарни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411480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2514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37088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/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99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42280"/>
                            <a:ext cx="2286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228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388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85696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оопе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438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714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4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719;width:6479;height:395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3960;top:1620;width:3959;height:2159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5939;top:2159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/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700" to="611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879" to="611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60" to="413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19" to="413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12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799" to="593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9" to="3958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959" to="89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320" to="89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499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оопе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91" to="5760,159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3780" to="5760,46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2700" to="3958,270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2700" to="8998,27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/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Х/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szCs w:val="28"/>
        </w:rPr>
      </w:pPr>
      <w:r>
        <w:rPr>
          <w:szCs w:val="28"/>
        </w:rPr>
        <w:tab/>
        <w:t>- Чумаковская хлебопекар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457200" cy="2286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35.95pt,24.2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15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ПЧ-81 «4 отряд по Новосибирской области»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3280" w:leader="none"/>
        </w:tabs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2004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200400"/>
                          <a:chOff x="0" y="0"/>
                          <a:chExt cx="5828760" cy="3200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28569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5716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-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6858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10288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2240"/>
                            <a:ext cx="3542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480"/>
                            <a:ext cx="34308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0">
                                <a:moveTo>
                                  <a:pt x="0" y="3600"/>
                                </a:moveTo>
                                <a:cubicBezTo>
                                  <a:pt x="270" y="3450"/>
                                  <a:pt x="540" y="3300"/>
                                  <a:pt x="540" y="2700"/>
                                </a:cubicBezTo>
                                <a:cubicBezTo>
                                  <a:pt x="540" y="2100"/>
                                  <a:pt x="90" y="45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480"/>
                            <a:ext cx="1428840" cy="211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3330">
                                <a:moveTo>
                                  <a:pt x="0" y="0"/>
                                </a:moveTo>
                                <a:cubicBezTo>
                                  <a:pt x="105" y="1395"/>
                                  <a:pt x="210" y="2790"/>
                                  <a:pt x="540" y="3060"/>
                                </a:cubicBezTo>
                                <a:cubicBezTo>
                                  <a:pt x="870" y="3330"/>
                                  <a:pt x="1710" y="1890"/>
                                  <a:pt x="1980" y="1620"/>
                                </a:cubicBezTo>
                                <a:cubicBezTo>
                                  <a:pt x="2250" y="1350"/>
                                  <a:pt x="2205" y="1395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143720"/>
                            <a:ext cx="1256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13880"/>
                            <a:ext cx="3772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514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74320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остюк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1256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трос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2pt" coordorigin="0,0" coordsize="9179,5040">
                <v:rect id="shape_0" stroked="f" o:allowincell="f" style="position:absolute;left:0;top:1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1;width:4498;height:251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1980;top:540;width:1979;height:1078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2339;top:900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-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441" to="270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41" to="30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80" to="1977,108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0" to="2880,53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9,1620" to="3419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080" to="5218,10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21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620" to="2878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421" to="557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40,3600" path="m0,3600c270,3450,540,3300,540,2700c540,2100,90,450,0,0e" stroked="t" o:allowincell="f" style="position:absolute;left:5579;top:180;width:539;height:35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0,3330" path="m0,0c105,1395,210,2790,540,3060c870,3330,1710,1890,1980,1620c2250,1350,2205,1395,2160,1440e" stroked="t" o:allowincell="f" style="position:absolute;left:6119;top:180;width:2249;height:33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660,1801" to="8637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59" to="5939,41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960" to="6659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140" to="594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4320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остюк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197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трос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-635</wp:posOffset>
                </wp:positionV>
                <wp:extent cx="571500" cy="228600"/>
                <wp:effectExtent l="1905" t="4445" r="190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05pt" to="26.95pt,17.9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- Ограждение</w:t>
      </w:r>
    </w:p>
    <w:p>
      <w:pPr>
        <w:pStyle w:val="Normal"/>
        <w:jc w:val="center"/>
        <w:rPr/>
      </w:pPr>
      <w:r>
        <w:rPr>
          <w:szCs w:val="28"/>
        </w:rPr>
        <w:tab/>
        <w:t>СХЕМА  16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административного здания Чумаковского сельсовета и МУП «Чумаковское» Куйбышевского района Новосибирской области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3020" w:leader="none"/>
        </w:tabs>
        <w:rPr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354276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18288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370880"/>
                            <a:ext cx="799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370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028160"/>
                            <a:ext cx="1257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056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6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Ле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5648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20;top:1440;width:5578;height:341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3059;top:2159;width:2879;height:1978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4318;top:2159;width:12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979" to="50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979" to="52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0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619" to="521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439" to="4499,21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3239" to="3057,32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139" to="4680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3239" to="7198,32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,360" to="827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9" to="82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89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Ле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827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0" to="8279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19" to="863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60" to="917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19" to="91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71500" cy="228600"/>
                <wp:effectExtent l="1905" t="4445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35.95pt,21.6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- Ограждение      1 – Администрация Чумаковского сельсовета</w: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2 – МУП «Чумаковское»</w:t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17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ЗАО РЭС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9100" cy="377126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771360"/>
                          <a:chOff x="0" y="0"/>
                          <a:chExt cx="4229280" cy="3771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4228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3085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9480"/>
                            <a:ext cx="1714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184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1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5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108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96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27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3423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971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1996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376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ибир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0880"/>
                            <a:ext cx="1828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088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3141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Рабоч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96.95pt" coordorigin="0,0" coordsize="6660,5939">
                <v:rect id="shape_0" stroked="f" o:allowincell="f" style="position:absolute;left:1;top:0;width:66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1800;width:4858;height:305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1260;top:2519;width:2699;height:1618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2520;top:3058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3419" to="360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599" to="36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59" to="41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41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48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48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259" to="48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679" to="4858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039" to="503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59" to="5398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57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900" to="522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679" to="611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039" to="5578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79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ибир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79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2159" to="395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59" to="341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521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Рабоч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>1 – здание ЗАО РЭС</w: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57200" cy="2286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5.95pt,20.35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>- Ограждение</w: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ХЕМА  18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здания ОАО «СибирьТелеком» и здания почтового отделения с. Чумаково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342900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1713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28800"/>
                            <a:ext cx="1143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4320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256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599480"/>
                            <a:ext cx="2056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599480"/>
                            <a:ext cx="1600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08556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ове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8360" y="684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942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14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1079;width:5399;height:413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2700;top:2159;width:2698;height:1799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3419;top:2880;width:17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880" to="431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320" to="827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827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19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699" to="378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699" to="396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599" to="468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599" to="449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519" to="701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19" to="7018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485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78" to="4139,21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3059" to="2698,305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2880" to="6838,28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3960" to="4139,52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– Здание ОАО «СибирьТелеком»</w:t>
      </w:r>
    </w:p>
    <w:p>
      <w:pPr>
        <w:pStyle w:val="Normal"/>
        <w:rPr>
          <w:szCs w:val="28"/>
        </w:rPr>
      </w:pPr>
      <w:r>
        <w:rPr>
          <w:szCs w:val="28"/>
        </w:rPr>
        <w:t>2 – здание почтового отделения с. Чумаково</w:t>
      </w:r>
    </w:p>
    <w:p>
      <w:pPr>
        <w:pStyle w:val="Normal"/>
        <w:tabs>
          <w:tab w:val="clear" w:pos="708"/>
          <w:tab w:val="left" w:pos="94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457200" cy="2286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35.95pt,33.1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9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19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Чумаковского лесхоза, в которых не допускается розничная продажа алкогольной продук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35426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542760"/>
                          <a:chOff x="0" y="0"/>
                          <a:chExt cx="5028480" cy="35427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0284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2628360" cy="331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99560"/>
                            <a:ext cx="15994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71324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-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0566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18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28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0960"/>
                            <a:ext cx="1141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трос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788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56480"/>
                            <a:ext cx="12567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286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286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82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56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78.95pt" coordorigin="0,0" coordsize="7919,5579">
                <v:rect id="shape_0" stroked="f" o:allowincell="f" style="position:absolute;left:0;top:0;width:79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60;width:4138;height:521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4680;top:1259;width:2518;height:3239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5218;top:269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-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3239" to="64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420" to="647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960" to="48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4139" to="485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0" to="270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0" to="305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899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трос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5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19" to="6297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78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60" to="5760,12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2880" to="4679,288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9,2880" to="7918,28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9,4499" to="5939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Здание Чумаковского лесхо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-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-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71500" cy="228600"/>
                <wp:effectExtent l="1905" t="4445" r="190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4.95pt,32.7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rPr>
          <w:szCs w:val="28"/>
        </w:rPr>
      </w:pPr>
      <w:r>
        <w:rPr>
          <w:szCs w:val="28"/>
        </w:rPr>
        <w:tab/>
        <w:t>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20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к зданию Чумаковского отделения Сбербанка, Участкового опорного пункта с. Чумаково и газового участка с. Чумаково, в которых не допускается розничная продажа алкогольной продук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71265" cy="35426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3542760"/>
                          <a:chOff x="0" y="0"/>
                          <a:chExt cx="3771360" cy="35427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771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571680"/>
                            <a:ext cx="2513880" cy="28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08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9876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      3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2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304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0" cy="217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278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атрос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1720" y="85572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ооператив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856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080" y="20566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599480"/>
                            <a:ext cx="913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94256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056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71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4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6pt;margin-top:0pt;width:310.55pt;height:278.95pt" coordorigin="-272,0" coordsize="6211,5579">
                <v:rect id="shape_0" stroked="f" o:allowincell="f" style="position:absolute;left:0;top:0;width:59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900;width:3958;height:449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2879;top:2340;width:2338;height:1618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3599;top:251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       3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3239" to="431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239" to="431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519" to="43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59" to="485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059" to="4317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8" to="4139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8" to="4319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378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395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880" to="450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880" to="468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8" to="1259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620,5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575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575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35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атрос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1;top:1348;width:215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оопе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4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239" to="3957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519" to="4317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059" to="4678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239" to="2878,32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900" to="3959,23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3960" to="3959,53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19,3239" to="5938,32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– Участковый опорный пункт</w:t>
      </w:r>
    </w:p>
    <w:p>
      <w:pPr>
        <w:pStyle w:val="Normal"/>
        <w:rPr>
          <w:szCs w:val="28"/>
        </w:rPr>
      </w:pPr>
      <w:r>
        <w:rPr>
          <w:szCs w:val="28"/>
        </w:rPr>
        <w:t>2 – Чумаковское отделение Сбербанка</w:t>
      </w:r>
    </w:p>
    <w:p>
      <w:pPr>
        <w:pStyle w:val="Normal"/>
        <w:rPr>
          <w:szCs w:val="28"/>
        </w:rPr>
      </w:pPr>
      <w:r>
        <w:rPr>
          <w:szCs w:val="28"/>
        </w:rPr>
        <w:t>3 – Чумаковский газовый участок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71500" cy="228600"/>
                <wp:effectExtent l="1905" t="4445" r="190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4.95pt,22.7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 xml:space="preserve"> 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21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к административному зданию ООО «1 мая и К» Куйбышевского района новосибирской области, в которых не допускается розничная продажа алкогольной продук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31406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314160"/>
                          <a:chOff x="0" y="0"/>
                          <a:chExt cx="5257080" cy="3314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2570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285768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640" y="1600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43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600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66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52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164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5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400640" y="1085400"/>
                            <a:ext cx="915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Крив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99560"/>
                            <a:ext cx="15994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5pt;height:260.95pt" coordorigin="0,0" coordsize="8370,5219">
                <v:rect id="shape_0" stroked="f" o:allowincell="f" style="position:absolute;left:0;top:0;width:82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59;top:1079;width:4499;height:3059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rect id="shape_0" fillcolor="white" stroked="t" o:allowincell="f" style="position:absolute;left:3239;top:1980;width:2158;height:1078;mso-wrap-style:none;v-text-anchor:middle;mso-position-horizontal-relative:char">
                  <v:fill o:detectmouseclick="t" type="solid" color2="black"/>
                  <v:stroke color="#993366" weight="9360" dashstyle="longdash" joinstyle="miter" endcap="flat"/>
                  <w10:wrap type="none"/>
                </v:rect>
                <v:shape id="shape_0" fillcolor="white" stroked="t" o:allowincell="f" style="position:absolute;left:3779;top:233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880" to="431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880" to="449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4,2520" to="3232,252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1079" to="4499,197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060" to="4499,41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9,2520" to="6658,25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239" to="665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599" to="66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538" to="6660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599" to="666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900" to="702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31;top:1709;width:1440;height:54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Кри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1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259" to="431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– административное здание ООО «1 мая и К»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71500" cy="228600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35.95pt,25.9pt" stroked="t" o:allowincell="f" style="position:absolute;flip:y">
                <v:stroke color="#99336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Ограж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>СХЕМА  22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границ прилегающей территории АЗС «Гаспромнефть», являющейся источником повышенной опасности, в которых не допускается розничная продажа алкогольной продукции </w:t>
      </w:r>
    </w:p>
    <w:p>
      <w:pPr>
        <w:pStyle w:val="Normal"/>
        <w:tabs>
          <w:tab w:val="clear" w:pos="708"/>
          <w:tab w:val="left" w:pos="3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szCs w:val="28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65696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56880"/>
                          <a:chOff x="0" y="0"/>
                          <a:chExt cx="5828760" cy="3656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8287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3086280" cy="228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3701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3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03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13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55960"/>
                            <a:ext cx="34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540" y="0"/>
                                </a:moveTo>
                                <a:cubicBezTo>
                                  <a:pt x="315" y="300"/>
                                  <a:pt x="90" y="60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2055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5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713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709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27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1680"/>
                            <a:ext cx="1486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08484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 федерального значения Чумаково - Балм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7.95pt" coordorigin="0,0" coordsize="9179,5759">
                <v:rect id="shape_0" stroked="f" o:allowincell="f" style="position:absolute;left:0;top:0;width:91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900;width:4859;height:3598;mso-wrap-style:none;v-text-anchor:middle;mso-position-horizontal-relative:char">
                  <v:fill o:detectmouseclick="t" type="solid" color2="black"/>
                  <v:stroke color="red" weight="9360" dashstyle="longdashdot" joinstyle="miter" endcap="flat"/>
                  <w10:wrap type="none"/>
                </v:oval>
                <v:shape id="shape_0" fillcolor="white" stroked="t" o:allowincell="f" style="position:absolute;left:4138;top:215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979" to="449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79" to="468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959" to="41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8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959" to="845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40,720" path="m540,0c315,300,90,600,0,720e" stroked="t" o:allowincell="f" style="position:absolute;left:4139;top:3238;width:539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219,3238" to="5938,39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38" to="4860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2699" to="4138,269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9,2699" to="7198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899" to="4860,21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3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900" to="46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485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 федерального значения Чумаково - Балм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– здание АЗС «Гаспромнефть»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1:00Z</dcterms:created>
  <dc:creator>Пользователь</dc:creator>
  <dc:description/>
  <cp:keywords/>
  <dc:language>en-US</dc:language>
  <cp:lastModifiedBy>Пользователь</cp:lastModifiedBy>
  <cp:lastPrinted>2013-04-10T13:21:00Z</cp:lastPrinted>
  <dcterms:modified xsi:type="dcterms:W3CDTF">2013-04-11T02:27:00Z</dcterms:modified>
  <cp:revision>19</cp:revision>
  <dc:subject/>
  <dc:title>Администрация</dc:title>
</cp:coreProperties>
</file>