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ЕКТ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УМА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ЙБЫ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года  № _____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ПОРЯДКА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УНИЦИПАЛЬНОГО ДОРОЖНОГО КОНТРОЛЯ ЗА ОБЕСПЕЧ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ХРАННОСТИ АВТОМОБИЛЬНЫХ ДОРОГ МЕ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осуществления муниципального контроля за обеспечением сохранности автомобильных дорог местного значения, в соответствии с пунктом 1 статьи 13 Федерального закона от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года N 196-ФЗ «О безопасности дорожного движения»,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Чумаковского сельсовета Куйбышевского района Новосибирской области,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орядок осуществления муниципального дорожного контроля за обеспечением сохранности автомобильных дорог местного значения в Чумаковском сельсовете Куйбыше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/>
      </w:pPr>
      <w:r>
        <w:rPr>
          <w:sz w:val="28"/>
          <w:szCs w:val="28"/>
        </w:rPr>
        <w:t>                                                                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 решением № __ __ се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Чума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существления муниципального дорож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 обеспечением сохранности автомобильных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дорог местного значения в администрации Чумаковском сель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уйбыше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осуществления муниципального дорожного контроля за обеспечением сохранности автомобильных дорог местного значения в администрации Чумаковского сельсовета Куйбышевского района Новосибирской области (далее - Порядок) разработан в соответствии с Конституцией Российской Федерации, Федеральными законами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б общих принципах организации местного самоуправления в Российской Федерации»,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Чумаковского сельсовета Куйбыше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рядок устанавливает правила организации и осуществления муниципального дорожного контроля за обеспечением сохранности автомобильных дорог местного значения в администрации Чумаковского сельсовета (далее - муниципальный дорожный контроль), а также определяет обязанности и ответственность должностных лиц администрации Чумаковского сельсовета (далее - администрация), осуществляющих муниципальный дорожный контроль, формы осуществления муниципального дорож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задачи и объекты муниципального дорож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муниципального дорожного контроля сохранности автомобильных дорог местного знач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ъектами муниципального дорожного контроля за сохранностью автомобильных дорог местного значения являются автомобильные дороги общего и не общего пользования в границах населенных пунктов Чумаковского сельсовета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Органы муниципального дорожного контро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Муниципальный дорожный контроль за сохранностью автомобильных дорог местного значения на территории Чумаковского сельсовета осуществляется администрацией Чумаковского сельсовета и уполномоченными ею органом и его должностными лиц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Функциональные обязанности должностных лиц администрации Чумаковского сельсовета по осуществлению муниципального  дорожного контроля за сохранностью автомобильных дорог местного значения устанавливаются их должностными  инструк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Финансирование деятельности по осуществлению муниципального дорожного контроля за сохранностью автомобильных дорог местного значения и его материально-техническое обеспечение осуществляется за счё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3.4. Препятствование осуществлению полномочий должностных лиц уполномоченного органа администрации при проведении ими муниципального дорожного контроля влечет установленную федеральным законодательством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Формы осуществления муниципального дорож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Формами муниципального дорожного контроля являются плановые и внеплановые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и юридических лиц и индивидуальных предпринимателей осуществляются в порядке, определенном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лановые проверки юридических лиц, индивидуальных предпринимателей проводятся не чаще чем один раз в три года на основании ежегодных планов, разрабатываемых уполномоченным органом администрации Чумаковского сельсовета 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ода N 4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4.3. В срок до 1 сентября года, предшествующего году проведения плановых проверок, уполномоченный орган администрации направляет проект ежегодного плана проведения плановых проверок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последующем уполномоченный орган администрации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й ежегодный план проведения плановых прове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4.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 в срок до 31 декабря текущего календар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  администрацие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 информационно-коммуникационной сети Интернет и (или) опубликования в средствах массовой информации, осуществляющих официальное опубликование муниципальных правовых а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Основаниями для проведения внеплановой проверки в отношении юридического лица или индивидуального предпринимателя являются только положения установл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64247.htm" \l "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6.12.2008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полномоченным органом муниципального дорожного контроля внеплановых выездных проверок  осуществляется по согласованию с органами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роверки проводятся должностным лицом или должностными лицами администрации в форме документарной проверки и (или) выездной проверки на основании распоряжения руководителя уполномоченного органа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проводиться только должностным лицом или должностными лицами, которые определены в указанном распоря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  По результатам проверки должностными лицами уполномоченного органа администрации, проводящими проверку, составляется акт проверки в двух экземплярах по типовой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акт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В случае выявления при проведении проверки нарушений юридическим лицом, индивидуальным предпринимателем, физическим лицом требований федеральных законов, законов Новосибирской области и муниципальных правовых актов Чумаковского сельсовета по вопросам обеспечения сохранности автомобильных дорог местного значения должностные лица уполномоченного органа администрации, проводившие проверку, в пределах полномочий, предусмотренных муниципальными правовыми актами Чумаковского сельсовета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ть предписание юридическому лицу, индивидуальному предпринимателю, физическому лицу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рганизация учета муниципального дорож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  Все проверки уполномоченного органа администрации в сфере муниципального дорожного контроля фиксируются в журнале учета проверок, в котором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а)  основание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б)  дата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)  объект проверки (адресные ориентиры проверяемого участка, его площа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г)  наименование проверяемого юридического лица либо фамилия, имя, отчество индивидуального предпринимателя,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д)  дата и номер акта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е)  должность, фамилия и инициалы лица, проводившего прове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ж)  меры, принятые по устранению нарушений (дата и номер предписания об устранении правонарушений с указанием срока его исполнения, сведения о направлении материалов по подведомственности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з)  отметка об устранении нарушений законодательства об автомобильных дорогах и  дорож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5.2. Должностные лица уполномоченного органа администрации, осуществляющие муниципальный дорожны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федеральным законодательством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оведение мониторинга эффективности муниципального дорожного контро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Уполномоченный орган администрации ежегодно готовит и не позднее 1 марта представляет главе администрации Чумаковского сельсовета и в Совет депутатов сведения об организации и проведении муниципального дорожного контроля за отчетный год, его эффе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едставляемые при проведении мониторинга сведения должны содержать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состоянии нормативно-правового регулирования в сфере муниципального дорож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 организации муниципального дорож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 финансовом и кадровом обеспечении муниципального дорож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 количестве проведенных проверок, составленных актах, выданных предписаниях, исполненных предпис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 действиях уполномоченного органа Администрации по пресечению нарушений обязательных требований и (или) устранению последствий таких 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б анализе и оценке эффективности муниципального дорож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о выводах и предложениях по результатам муниципального дорож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тветственность должностных лиц, осуществляющих муниципальный дорожны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7.1. Должностные лица, осуществляющие муниципальный дорожный контроль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Действия (бездействие) должностных лиц органа муниципального дорожного контроля могут быть обжалованы в администрацию Чумаковского сельсовета и (или)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Consplusnormaljustifyfull">
    <w:name w:val="consplusnormal justifyful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54:00Z</dcterms:created>
  <dc:creator>Пользователь</dc:creator>
  <dc:description/>
  <cp:keywords/>
  <dc:language>en-US</dc:language>
  <cp:lastModifiedBy>Пользователь</cp:lastModifiedBy>
  <dcterms:modified xsi:type="dcterms:W3CDTF">2013-03-12T09:10:00Z</dcterms:modified>
  <cp:revision>3</cp:revision>
  <dc:subject/>
  <dc:title>ПРОЕКТ РЕШЕНИЯ</dc:title>
</cp:coreProperties>
</file>