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ЧУМА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3.2013г.  № 12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Чума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мещении зак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 статей 10 Федерального закона  от21.07.2005 г.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извести размещение заказа путем проведения открытого аукциона в электронной форме на право заключения  муниципального контракта на выполнение работ по модернизации тепловых сетей и сопутствующего холодного водоснабжения села Чумаково  Куйбышевского района Новосибир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ой комиссии обеспечить размещение заказа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исполнение распоряжения возложить на специалиста 1 разряда администрации Головач М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маковского сельсовета                                                   В.В.Апон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04:00Z</dcterms:created>
  <dc:creator>Пользователь</dc:creator>
  <dc:description/>
  <cp:keywords/>
  <dc:language>en-US</dc:language>
  <cp:lastModifiedBy>Пользователь</cp:lastModifiedBy>
  <dcterms:modified xsi:type="dcterms:W3CDTF">2013-04-11T07:05:00Z</dcterms:modified>
  <cp:revision>1</cp:revision>
  <dc:subject/>
  <dc:title>АДМИНИСТРАЦИЯ  ЧУМАКОВСКОГО  СЕЛЬСОВЕТА</dc:title>
</cp:coreProperties>
</file>