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ЧУМАК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.03.2013г.  № 14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Чума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змещении зака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 статей 10 Федерального закона  от 21.07.2005 г. № 94-ФЗ «О размещении заказов на поставки товаров, выполнение работ, оказание услуг для государственных и муниципальных нужд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ести размещение заказа путем проведения открытого аукциона в электронной форме на право заключения  муниципального контракта на выполнение работ по капитальному ремонту здания МКУК «Чумаковский КДЦ» по адресу: ул.Советская 17, с.Чумаково, Куйбышевский район, Новосибирская область. Ремонт зрительного зал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диной комиссии обеспечить размещение заказа в соответствии с действующим законодательств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тветственность за исполнение распоряжения возложить на директора МКУК «Чумаковский КДЦ» Низамова В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Чумаковского сельсовета                                                       В.В.Апонасенко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02:00Z</dcterms:created>
  <dc:creator>comp</dc:creator>
  <dc:description/>
  <cp:keywords/>
  <dc:language>en-US</dc:language>
  <cp:lastModifiedBy>Пользователь</cp:lastModifiedBy>
  <dcterms:modified xsi:type="dcterms:W3CDTF">2013-04-11T07:05:00Z</dcterms:modified>
  <cp:revision>3</cp:revision>
  <dc:subject/>
  <dc:title/>
</cp:coreProperties>
</file>