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1823720</wp:posOffset>
                </wp:positionV>
                <wp:extent cx="374015" cy="307975"/>
                <wp:effectExtent l="47625" t="63500" r="4699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9000">
                          <a:off x="0" y="0"/>
                          <a:ext cx="374040" cy="30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7.35pt;margin-top:143.6pt;width:29.4pt;height:24.2pt;mso-wrap-style:none;v-text-anchor:top;rotation:336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558415</wp:posOffset>
                </wp:positionH>
                <wp:positionV relativeFrom="paragraph">
                  <wp:posOffset>1634490</wp:posOffset>
                </wp:positionV>
                <wp:extent cx="374015" cy="252095"/>
                <wp:effectExtent l="34925" t="62865" r="3492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8400">
                          <a:off x="0" y="0"/>
                          <a:ext cx="374040" cy="2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45pt;margin-top:128.7pt;width:29.4pt;height:19.8pt;mso-wrap-style:none;v-text-anchor:top;rotation:337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1352550</wp:posOffset>
                </wp:positionV>
                <wp:extent cx="375920" cy="256540"/>
                <wp:effectExtent l="30480" t="52070" r="31115" b="520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1600">
                          <a:off x="0" y="0"/>
                          <a:ext cx="375840" cy="25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pt;margin-top:106.5pt;width:29.55pt;height:20.15pt;mso-wrap-style:none;v-text-anchor:top;rotation:342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301115</wp:posOffset>
                </wp:positionH>
                <wp:positionV relativeFrom="paragraph">
                  <wp:posOffset>2160905</wp:posOffset>
                </wp:positionV>
                <wp:extent cx="339090" cy="265430"/>
                <wp:effectExtent l="40005" t="59055" r="40640" b="584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7800">
                          <a:off x="0" y="0"/>
                          <a:ext cx="33912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5pt;margin-top:170.1pt;width:26.65pt;height:20.85pt;mso-wrap-style:none;v-text-anchor:top;rotation:335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775335</wp:posOffset>
                </wp:positionH>
                <wp:positionV relativeFrom="paragraph">
                  <wp:posOffset>2386330</wp:posOffset>
                </wp:positionV>
                <wp:extent cx="262890" cy="221615"/>
                <wp:effectExtent l="30480" t="38735" r="3048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1600">
                          <a:off x="0" y="0"/>
                          <a:ext cx="262800" cy="221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pt;margin-top:187.9pt;width:20.65pt;height:17.4pt;mso-wrap-style:none;v-text-anchor:top;rotation:340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2905</wp:posOffset>
                </wp:positionH>
                <wp:positionV relativeFrom="paragraph">
                  <wp:posOffset>2487295</wp:posOffset>
                </wp:positionV>
                <wp:extent cx="284480" cy="234950"/>
                <wp:effectExtent l="30480" t="40005" r="31115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9400">
                          <a:off x="0" y="0"/>
                          <a:ext cx="284400" cy="23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95.8pt;width:22.35pt;height:18.45pt;mso-wrap-style:none;v-text-anchor:top;rotation:341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inline distT="0" distB="0" distL="0" distR="0">
            <wp:extent cx="7909560" cy="5598795"/>
            <wp:effectExtent l="0" t="0" r="0" b="0"/>
            <wp:docPr id="13" name="Рисунок 1" descr="D:\Карта схема Чумаково с тепл. сетями по ул.Молодежной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D:\Карта схема Чумаково с тепл. сетями по ул.Молодежной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05" t="41427" r="59188" b="4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9560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6370</wp:posOffset>
                </wp:positionH>
                <wp:positionV relativeFrom="margin">
                  <wp:posOffset>0</wp:posOffset>
                </wp:positionV>
                <wp:extent cx="10407650" cy="61531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pBdr>
                                <w:left w:val="single" w:sz="12" w:space="10" w:color="7BA0CD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32"/>
                                <w:szCs w:val="32"/>
                              </w:rPr>
                              <w:t xml:space="preserve">Карта размещения тепловых сетей и источников теплоснабжения котельной жилфонда с. Чумаково                    </w:t>
                            </w:r>
                          </w:p>
                          <w:p>
                            <w:pPr>
                              <w:pStyle w:val="FrameContents"/>
                              <w:pBdr>
                                <w:left w:val="single" w:sz="12" w:space="10" w:color="7BA0CD"/>
                              </w:pBdr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32"/>
                                <w:szCs w:val="32"/>
                              </w:rPr>
                              <w:t>Куйбышевского района Новосибирской области</w:t>
                            </w:r>
                          </w:p>
                          <w:p>
                            <w:pPr>
                              <w:pStyle w:val="FrameContents"/>
                              <w:pBdr>
                                <w:left w:val="single" w:sz="12" w:space="10" w:color="7BA0CD"/>
                              </w:pBdr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8"/>
                                <w:szCs w:val="28"/>
                              </w:rPr>
                              <w:t>Тепловые сети котельной жилфонда по улице Молодежная села Чумаково протяженностью 535 м, диаметр труб 100 мм</w:t>
                            </w:r>
                          </w:p>
                        </w:txbxContent>
                      </wps:txbx>
                      <wps:bodyPr anchor="t" lIns="0" tIns="0" rIns="2286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19.5pt;height:48.45pt;mso-wrap-distance-left:9pt;mso-wrap-distance-right:9pt;mso-wrap-distance-top:0pt;mso-wrap-distance-bottom:0pt;margin-top:0pt;mso-position-vertical-relative:margin;margin-left:-13.1pt;mso-position-horizontal-relative:margin">
                <v:textbox inset="0in,0in,0.25in,0in">
                  <w:txbxContent>
                    <w:p>
                      <w:pPr>
                        <w:pStyle w:val="FrameContents"/>
                        <w:pBdr>
                          <w:left w:val="single" w:sz="12" w:space="10" w:color="7BA0CD"/>
                        </w:pBdr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32"/>
                          <w:szCs w:val="32"/>
                        </w:rPr>
                        <w:t xml:space="preserve">Карта размещения тепловых сетей и источников теплоснабжения котельной жилфонда с. Чумаково                    </w:t>
                      </w:r>
                    </w:p>
                    <w:p>
                      <w:pPr>
                        <w:pStyle w:val="FrameContents"/>
                        <w:pBdr>
                          <w:left w:val="single" w:sz="12" w:space="10" w:color="7BA0CD"/>
                        </w:pBdr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32"/>
                          <w:szCs w:val="32"/>
                        </w:rPr>
                        <w:t>Куйбышевского района Новосибирской области</w:t>
                      </w:r>
                    </w:p>
                    <w:p>
                      <w:pPr>
                        <w:pStyle w:val="FrameContents"/>
                        <w:pBdr>
                          <w:left w:val="single" w:sz="12" w:space="10" w:color="7BA0CD"/>
                        </w:pBdr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8"/>
                          <w:szCs w:val="28"/>
                        </w:rPr>
                        <w:t>Тепловые сети котельной жилфонда по улице Молодежная села Чумаково протяженностью 535 м, диаметр труб 100 м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114300" distR="114300" simplePos="0" locked="0" layoutInCell="0" allowOverlap="1" relativeHeight="4">
                <wp:simplePos x="0" y="0"/>
                <wp:positionH relativeFrom="margin">
                  <wp:posOffset>7852410</wp:posOffset>
                </wp:positionH>
                <wp:positionV relativeFrom="margin">
                  <wp:posOffset>1241425</wp:posOffset>
                </wp:positionV>
                <wp:extent cx="1929130" cy="393255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исание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 – котельная жилфонда, мощностью 1,6 Гкал/час;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 – гараж;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– детский сад;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 – Чумаковская школа-интернат;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, 2, 3, 4, 5, 6 – жилые дома;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51.9pt;height:309.65pt;mso-wrap-distance-left:9pt;mso-wrap-distance-right:9pt;mso-wrap-distance-top:7.2pt;mso-wrap-distance-bottom:7.2pt;margin-top:97.75pt;mso-position-vertical-relative:margin;margin-left:618.3pt;mso-position-horizontal-relative:margin">
                <v:textbox inset="0.3in,0.3in,0.3in,0.3in">
                  <w:txbxContent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писание</w:t>
                      </w:r>
                    </w:p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 – котельная жилфонда, мощностью 1,6 Гкал/час;</w:t>
                      </w:r>
                    </w:p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3 – гараж;</w:t>
                      </w:r>
                    </w:p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 – детский сад;</w:t>
                      </w:r>
                    </w:p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 – Чумаковская школа-интернат;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, 2, 3, 4, 5, 6 – жилые дома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2c2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f2be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f2be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1</Words>
  <Characters>9</Characters>
  <CharactersWithSpaces>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4:00Z</dcterms:created>
  <dc:creator>comp</dc:creator>
  <dc:description/>
  <dc:language>en-US</dc:language>
  <cp:lastModifiedBy>comp</cp:lastModifiedBy>
  <cp:lastPrinted>2013-05-20T09:18:00Z</cp:lastPrinted>
  <dcterms:modified xsi:type="dcterms:W3CDTF">2013-05-20T09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