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color w:val="5B9BD5"/>
          <w:sz w:val="28"/>
          <w:szCs w:val="28"/>
        </w:rPr>
        <w:t>АНОНС</w:t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 новосибирского Росреестра ответят на вопросы об установлении границ земельных участ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 октября 2024 года с 10.00 до 12.00 Управление Росреестра по Новосибирской области проведет «горячую» телефонную линию по вопросам установления границ земельных участк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осибирцы и жители области смогут получить ответы на вопрос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узаконить границы земельного участка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уточнить границы земельного участка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кем согласовывать границы участка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да обращаться за проведением работ по определению границ.</w:t>
      </w:r>
    </w:p>
    <w:p>
      <w:pPr>
        <w:pStyle w:val="Style16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опросы ответят специалисты Управления Росреестра по Новосибирской области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9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 Ольга Владимировна - заместитель начальника отдела государственной</w:t>
            </w:r>
            <w:r>
              <w:rPr>
                <w:color w:val="FFFFFF"/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 xml:space="preserve">регистрации недвижимости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83) 252 09 8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Бердск,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ий, Баганский, Купинский, Чистоозерный район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 (383 41) 21 09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 (383 55)40 23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инский район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83 49) 23 328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енгеровский,</w:t>
            </w:r>
            <w:r>
              <w:rPr>
                <w:color w:val="FFFFFF"/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Кыштовский,</w:t>
            </w:r>
            <w:r>
              <w:rPr>
                <w:color w:val="FFFFFF"/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Чановский район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83 69) 22 666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ий район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(383 43) 36 109</w:t>
            </w:r>
          </w:p>
          <w:p>
            <w:pPr>
              <w:pStyle w:val="Style16"/>
              <w:tabs>
                <w:tab w:val="clear" w:pos="708"/>
                <w:tab w:val="left" w:pos="12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аргатский,</w:t>
            </w:r>
            <w:r>
              <w:rPr>
                <w:color w:val="FFFFFF"/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Убинский,</w:t>
            </w:r>
            <w:r>
              <w:rPr>
                <w:color w:val="FFFFFF"/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Чулымский район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83 65) 22 5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чковский,</w:t>
            </w:r>
            <w:r>
              <w:rPr>
                <w:color w:val="FFFFFF"/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Доволенский, Краснозерский район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8 (383 56) 20 786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уйбышевский,</w:t>
            </w:r>
            <w:r>
              <w:rPr>
                <w:color w:val="FFFFFF"/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Барабинский, Здвинский, Северный район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8 (383 62) 64 007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ий район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83 59) 23563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ий, Усть-Таркский район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8 (383 64) 24 065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Черепановский,</w:t>
            </w:r>
            <w:r>
              <w:rPr>
                <w:color w:val="FFFFFF"/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Сузунский, Маслянинский район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83 45) 24 285</w:t>
            </w:r>
          </w:p>
        </w:tc>
      </w:tr>
    </w:tbl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лефонное консультирование пройд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4 октября 2024 года (четверг) с 10.00 до 12.00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">
    <w:name w:val="visited"/>
    <w:basedOn w:val="Style13"/>
    <w:qFormat/>
    <w:rPr/>
  </w:style>
  <w:style w:type="character" w:styleId="Blk">
    <w:name w:val="blk"/>
    <w:basedOn w:val="Style13"/>
    <w:qFormat/>
    <w:rPr/>
  </w:style>
  <w:style w:type="character" w:styleId="Match">
    <w:name w:val="match"/>
    <w:basedOn w:val="Style13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Sidorova_LV</cp:lastModifiedBy>
  <cp:lastPrinted>2024-09-02T17:45:00Z</cp:lastPrinted>
  <dcterms:modified xsi:type="dcterms:W3CDTF">2024-10-22T16:21:00Z</dcterms:modified>
  <cp:revision>299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